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655485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97144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20337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8460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49315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83458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0522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55288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2190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519137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320435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