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712016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050146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228346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446485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682903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301950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143697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263644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6252385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034582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69379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