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67841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87797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51409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34296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81222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44120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13258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24809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02937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51418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06759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