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26888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1109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55919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20308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33146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44808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02476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18729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64273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44525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87681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