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9410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714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4595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6813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