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069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701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18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042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