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35916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23486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37099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19044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