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6883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778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037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9817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