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21020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05151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0576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