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600729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48436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08179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