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40206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88189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99175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3105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