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87085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69415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