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48133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26289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57273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81600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