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043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8828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0568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23911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