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79531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27383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12262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74207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