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1588128893"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1568995868"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1859012350"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486472006"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