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32735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0224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76624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3250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